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THE MANHATTAN PROJECT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Many of the scientists and military people who worked on the Manhattan Project are featured in this vide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did Hitler’s takeover of Germany contribute to the building of the scientific community in America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here does the energy come from in an atomic bomb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y did the US begin efforts to build an atomic bomb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happened beneath a squash court at the University of Chicago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element was used in the first atomic bomb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element was used to control, or slow the fission in an atomic bomb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are the 2 isotopes of uranium?  Which one is more useful in a bomb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 what 2 ways can the 2 isotopes of uranium be separate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ere was the bomb design site chose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o was J. Robert Oppenheim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y were the efforts to build the bomb stepped up in 1942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was the “gun design” in the uranium bomb fo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y did the plutonium bomb have a spherical desig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was “Little Boy”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was “Fat Man”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o was the pilot of the Enola Gay, and what was the significance of the Enola Ga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was Trinit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were the effects on the test site of the first atomic bomb test on July 16, 1945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y was Little Boy untested before it was use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How high were the winds from the blast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percentage of Hiroshima was destroye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bomb was used on Nagasaki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country was next to develop a nuclear weapo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dramatic decline in human deaths from war after 1945 may be attributed to wha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other psychological effects did the dropping of the atomic bombs have on societ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After you’ve answered these questions, read pp. 799-802 in your book and answer the Section Assessment on p. 802. Then read pp. 810-813 and do the Section Assessment on p. 81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31:00Z</dcterms:created>
  <dc:creator>PSD</dc:creator>
  <dc:description/>
  <cp:keywords/>
  <dc:language>en-US</dc:language>
  <cp:lastModifiedBy>PSD</cp:lastModifiedBy>
  <cp:lastPrinted>2010-06-07T10:29:00Z</cp:lastPrinted>
  <dcterms:modified xsi:type="dcterms:W3CDTF">2010-06-07T14:31:00Z</dcterms:modified>
  <cp:revision>2</cp:revision>
  <dc:subject/>
  <dc:title>THE MANHATTAN PROJECT</dc:title>
</cp:coreProperties>
</file>